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4676877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117557993"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